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DECLARATIE PRIVIND PROTECTIA MUNCII</w:t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ținut cont de obligațiile relevante din domeniile mediului, social și al relațiilor de muncă , pe care le voi respecta pe perioada de derulare a contractului. </w:t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>
          <w:i/>
          <w:i/>
        </w:rPr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</w:t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dc:language>en-US</dc:language>
  <cp:lastModifiedBy/>
  <cp:lastPrinted>2016-06-29T08:41:00Z</cp:lastPrinted>
  <dcterms:modified xsi:type="dcterms:W3CDTF">2016-07-05T11:26:21Z</dcterms:modified>
  <cp:revision>4</cp:revision>
  <dc:subject/>
  <dc:title>Formularul nr</dc:title>
</cp:coreProperties>
</file>